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45941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58435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