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343260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4365108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