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FM gadget ("File Manager-B") is a modification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ff of the AFM gadget, which is a modification of the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ritten by daveh and modified by m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FM is a window for selecting files 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nder a "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files to be selected from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variables _USER, _APPL, and _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IR:'/u/',_USER,'/',_A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UFFIX is a character string which is ch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ny matching files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�'orother.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orother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modes:  get, put, and drop. 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a the radio box _MODES, or by setting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_MODE to one of `get, `put, or `dro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causes a corresponding state-change in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E.g., setting _MODE�`put causes (`put�_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1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get" mode, the operator can enter a user name (_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ick from the files displayed in _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put" mode, the operator can enter a new file name (_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not change the user name from sys.get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drop" mode, the operator can neither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nor change the user name from sys.get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_FILES contains three fields:  _NAMES, _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S.  By default, these are sorted down on _DATES and _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_SORT�0, the table will be sorted up on 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B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B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BFM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Electric fo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RT�</w:t>
        <w:tab/>
        <w:tab/>
        <w:t>1 (� _DATES, _TIMES) or 0 (�_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ATEFMT�</w:t>
        <w:tab/>
        <w:t>`m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FMT�</w:t>
        <w:tab/>
        <w:t>`hrmin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� `get, `put, `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ER�</w:t>
        <w:tab/>
        <w:tab/>
        <w:t xml:space="preserve">"username" (default = sys.getuser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�</w:t>
        <w:tab/>
        <w:tab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PPL�</w:t>
        <w:tab/>
        <w:tab/>
        <w:t>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UFFIX�</w:t>
        <w:tab/>
        <w:t>Invisible filen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:</w:t>
        <w:tab/>
        <w:tab/>
        <w:t>Im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�</w:t>
        <w:tab/>
        <w:tab/>
        <w:t>File table (depends on _DIR, _SUFFIX, _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S�</w:t>
        <w:tab/>
        <w:tab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ATES�</w:t>
        <w:tab/>
        <w:tab/>
        <w:t>File last upd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S�</w:t>
        <w:tab/>
        <w:tab/>
        <w:t>File last upd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GER�</w:t>
        <w:tab/>
        <w:t>anything (triggers file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S�</w:t>
        <w:tab/>
        <w:tab/>
        <w:t>Mode radi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EW�</w:t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FM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allbacks set by BF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allback set by BFM on 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allback set by BFM on 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ch may be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ORT</w:t>
        <w:tab/>
        <w:tab/>
        <w:t>1 (� _DATES,_TIMES) or 0 (�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FONT</w:t>
        <w:tab/>
        <w:tab/>
        <w:t>Font of all BF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</w:t>
        <w:tab/>
        <w:tab/>
        <w:t>Mode of BF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SER</w:t>
        <w:tab/>
        <w:tab/>
        <w:t xml:space="preserve">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PPL</w:t>
        <w:tab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</w:t>
        <w:tab/>
        <w:tab/>
        <w:t>Invisible filen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b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fm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APPL�'myappl'</w:t>
        <w:tab/>
        <w:t>� seek in directory .../my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SUFFIX�'object.m'</w:t>
        <w:tab/>
        <w:t>� filename = ...object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MODE�`get</w:t>
        <w:tab/>
        <w:tab/>
        <w:t>� initialize in "g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.define `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_STUFF�`f._B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{s;d;i;p;c;v}: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d�`appl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ode;dir;file;new)�s%�`_MODE `_DIR `_FILE `_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(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get;</w:t>
        <w:tab/>
        <w:t>�`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put;     �`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drop;    �`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._Z _scb (attention;`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_MSG�'Hello Woi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