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817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487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777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1431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