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504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503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214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398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