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425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250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247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440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