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43770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05496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28536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3620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