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84762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97568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54815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3049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