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4794078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4107313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0150820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8709091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8985274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1966546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9463929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5220969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942266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4857565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6412730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