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3443661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277543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8316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750728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0096480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480232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440375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918718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215847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496202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6947095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