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49973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974599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055694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821966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10690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46269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330991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187268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34720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784555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79011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