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5195583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603551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9729146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7350247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739895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9827040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2773898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9449674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9904943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1407340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4731785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