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55786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8148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30533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55645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11480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4099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25124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98706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05112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874724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2309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