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730913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954139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39507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143630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73089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62654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555245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35141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103235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1676787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232369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