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12001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76167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6070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42066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92857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20994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5301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8927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71374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58899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58267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