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81799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10530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78649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25179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35668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01102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43178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28870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1705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87609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761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