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2_CONV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versions to the two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1} is a conversion where {c1 `l`} returns {|- l = l'} and {c2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here {c2 `r`} returns {|- r = r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OP2_CONV c1 c2 `op l r`} returns {|- op l r = op l' r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op} is arbitrary, but is often a constant such as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conversion. But may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f one of the core conversions fails or returns an inappropriat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INOP2_CONV NUM_ADD_CONV NUM_SUB_CONV `(3 + 3) * (10 - 3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3 + 3) * (10 - 3) = 6 *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when the two conversions are the same is more brief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BINO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OP_CONV, COMB_CONV, COMB2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