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AD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(g diffl m)x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+ (g x)) diffl (l +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