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proo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proof tree from the set of proof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Removes a proof tree from the set of proof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, whether it has been completed or not.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pace used by the set of proof trees. The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of tre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proof tree named by the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