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BUTLASTN_1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. ~(l = []) ==&gt; (BUTLASTN 1 l = BUTLAS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