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7550816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441954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33657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0545862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