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8378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321332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645104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58714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