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2001,2002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opyright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Preserve all the copyright notices of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jacent to the other copyright not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