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2772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0931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3157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10099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