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61973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076678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18664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