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32995080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44151660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63575651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42074245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