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40771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8035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69687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94955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