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1191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0833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0811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2805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