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876943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220846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