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70146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8308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67701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84963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