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83014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0527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8318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60260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