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9105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0357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4527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8499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