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61072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90597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