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96597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95167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418597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4292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