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737128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218761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