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6786930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43397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20182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246363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