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47447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0725820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507986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93870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