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757840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580924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250085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9722475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988416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764056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675164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601391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