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55133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640207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088844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63170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