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19950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08343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10068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93456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69280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98614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64431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66396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