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19810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45120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92439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66624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