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42611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90814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92805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00182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10117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39259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92667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18788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