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3082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95261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90895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08349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