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86467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07674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75937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76334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71633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15258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74867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20251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