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860754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12243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4432276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3922036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