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80570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05022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