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357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231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937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856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403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30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610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802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274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710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562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383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021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