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544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49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9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800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15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069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022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62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512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04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60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359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34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75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06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532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09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