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046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5200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4003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5304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5625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5052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5815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486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1189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1173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4772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029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8576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1112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2843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