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50542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54521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80055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19923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64670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32164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8053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39933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82976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82181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11494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01870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94076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